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aveform Onlin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aveform v2.05 - copyright (C) 1994 - 2003 Nanometrics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0 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0 Using Wave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1 Starting Wave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2 Connecting to Naqs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3 Subscribing to Waveform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4 Scaling all tr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5 Scaling individual tr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6 Other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7 Saving your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8 Restoring a saved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9 Quit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0 Waveform Menus and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1 Fil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2 Trac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3 Help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4 Scale Control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5 Connection Control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6 Popup Trace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0 Contacting Nanometr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aveform provides a simple, intuitive interface to view realtime time-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veforms from NaqsServer.  Waveform communicates with NaqsServer via TCP/IP</w:t>
      </w:r>
    </w:p>
    <w:p>
      <w:pPr>
        <w:pStyle w:val="PreformattedText"/>
        <w:bidi w:val="0"/>
        <w:spacing w:before="0" w:after="0"/>
        <w:jc w:val="left"/>
        <w:rPr/>
      </w:pPr>
      <w:r>
        <w:rPr/>
        <w:t>socket, so it can be run either on the NaqsServer machine, or on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which has an internet connection to Naqs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veform allows you to subscribe to any time-series channels from Naqs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subscribed channel, Waveform displays a trace plus some comp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statistics (maximum, minimum, mean and RMS).  The signal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are the maximum, minimum, mean and RMS of the data currently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 coun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 Using Wave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 Starting Wave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aveform can be started from the command line using the 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veform [configFi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optional parameter configFile specifies a configuration file to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startup.  If the configFile is not specified, Waveform will try to loa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rom the file Waveform.ini in the current working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cannot load the config file, it starts with a default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 Connecting to Naqs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nect to NaqsServer, enter the host name and port of the NaqsServer data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 in the Connection Control Bar at the bottom of the Waveform screen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he Connect button.  If you start Waveform with a configuration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connect automatically to the address and port specified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 Subscribing to Waveform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have connected, choose Subscribe from the Trace menu. 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a dialog box listing the available waveform channels.  Che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box for each channel that you want to display, then press the OK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ccept your choices.  Press cancel to discard your changes.  You may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remove channels 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4 Scaling All Tr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races have the same time scale, and by default, all use the same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le.  To change the time scale or vertical scale, use the Scale Control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ross the top of the Waveform window.  You may specify a vertical scal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the Auto check box to use automatic sca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5 Scaling Individual Tr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pecify a different vertical scale for an individual trace, click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button on the trace to display the popup trace menu.  Uncheck the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d "default scale" then specify the trace-specific scale using th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top of the popup menu.  You can also use this menu to remove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 from th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6 Other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aveform supports several other useful features.  These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chronize  use this button on the top control bar to specify whe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ime scales of each trace should be synchroni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eze       use this button on the top control bar to freeze th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ncheck the button to resume updating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int Info   hold the mouse steady on a trace for a few seconds t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floating window which contains the time and sampl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the point at the tip of the mouse arr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7 Saving your sett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aveform allows you to save all settings (such as connection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 selection and scaling, and the size and placement of windows)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 at any time.  This allows you to restore these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start Waveform at a later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ave the settings, select Save or Save As from the Fil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uration is stored in a binary file and cannot be editted manu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uration is automatically saved when you exi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8 Restoring a saved configu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ways to restore a Waveform configuration that you have sav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specify the name of the configuration file as a command-lin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you start Wave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load the configuration using the Open option of the File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veform will automatically connect to NaqsServer and restore all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t loads a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9 Quitt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xit from Waveform, select the Exit option from the Fil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0 Waveform Menus and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 Fil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n      loads a Waveform configuration file from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ve      saves the current Waveform configuration using the current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veAs    saves the current Waveform configuration to a new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it      exits from the Waveform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 Trac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ce menu allows you to add or remove time series channels from th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scribe        displays the Select Channels dialog, which allow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select which channels t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subscribe All  removes all traces from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et            clears the traces and sets the start time to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is is the only way to make the start time move backw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3 Help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p Topics      displays onlin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out Waveform   displays the current Waveform vers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4 Connection Control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trol bar provides controls for specifying the NaqsServer addre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parameters.  It is found across the bottom of the Waveform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st           specify the IP address of the NaqsServer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rt           specify the TCP port used for NaqsServer datastream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back       indicates if Waveform should connect using a callback so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nect        indicates if Waveform should try to conn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5 Scale Control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trol provides scaling controls for all traces.  It appears acro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of the Waveform window, directly under the menu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 Width     specifies the time width of the traces in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chronize    indicates if time scales for all traces should be synchron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eze         freezes the traces (i.e. stops updating them with new 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t. Scale    specifies the vertical scale of the trace plots in c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ck DC       indicates if each plot should be centered about the DC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f its trace (useful for channels with a large DC offse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           indicates if all traces should use automatic sc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ng this box disables the Vertical Scale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ales defined here are default scales for all traces, which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ridden for each trace using the popup trace menu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6 Popup Trac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nu provides scaling controls for a specific trace.  Display thi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given trace by clicking the right mouse button on the tr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ale          allows you to enter the vertical scale for this 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ault Scale  indicates whether this trace should use the default 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 Scale     indicates if this trace should use automatic sc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ck DC       indicates if the plot should be centered at the DC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f the 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et          clears the trace and sets its start time to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is the only way to make the start time move backw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subscribe    remove this trace from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0 Contacting Nanometr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port problems with Waveform, please contact Nanometrics technical supp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nometrics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50 Herzberg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anata, On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ada  K2K 2A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lephone: (613) 592-67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x:       (613) 592-59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ail:     support@nanometrics.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03/07/28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